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6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002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2. став 1. тачка 18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 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за привремено складиштење материјал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 речног корита реке Лепенице</w:t>
      </w:r>
      <w:bookmarkStart w:id="0" w:name="_GoBack"/>
      <w:bookmarkEnd w:id="0"/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ЈВП ''Србијаводе'' Београд за привремено складиштење материјала из речног корита реке Лепенице током извођења санационих радова на враћању у првобитно стање деснообалног насипа реке Лепенице од моста код каменолома (км.18+780) до моста за Милатовац (км.22+180) са обезбеђењем пропусне моћи корита реке Лепенице на следећој локациј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тастарска општина: Ресник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парцеле: 3227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малац права на парцели: Град Крагујевац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рста права: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лик својине: Јавна својин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део: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ЈВП ''Србијаводе'' Београд да непокретност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 користи са пажњом доброг домаћина искључиво за одлагање неконтаминираног материјала из речног корит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да након завршетка радова парцелу врати у првобитно стањ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ВП ''Србијаводе'' Београд да по окончању планираних активности достави граду Крагујевцу Градској управи за имовинске послове, урбанизам, изградњу и озакоњење извештај о стању непокретности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закључ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за привремено складиштење материјала из речног корита реке Лепенице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18.  и члану 32. Одлуке о Градском већу (,,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Градско веће одлучује о прибављању, располагању, управљању и улагању непокретних и покретних ствари у јавној својини, 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a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ј управи за имовинске послове, урбанизам, изградњу и озакоњење обратило се ЈВП ''Србијаводе'' Београд дописом број 1797  ради давања сагласности за коришћење кат. парцеле за потребе одлаг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теријала из речног корита реке Лепенице. Дописом је предложено давање на коришћење кат. парцеле бр.3227  КО Ресни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налази се у потреби обезбеђења адекватног простора за смештај материјала </w:t>
      </w:r>
      <w:r>
        <w:rPr>
          <w:rFonts w:cs="Arial" w:ascii="Arial" w:hAnsi="Arial"/>
          <w:sz w:val="22"/>
          <w:szCs w:val="22"/>
          <w:lang w:val="sr-RS"/>
        </w:rPr>
        <w:t>током извођења санационих радова на враћању у првобитно стање деснообалног насипа реке Лепенице од моста код каменолома (км.18+780) до моста за Милатовац (км.22+180) са обезбеђењем пропусне моћи корита реке Лепениц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предметног закључка је обезбеђење адекватних услова за спровођење одржавања наведеног речног корита и заштите од штетног дејства во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ључком се даје сагласност за складиштење материјала на кат. парцели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227 КО Ресник, која је у јавној својини града Крагујевца са уделом 1/1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обезбеђује се неопходна претпоставка за реализацију активности од значаја за град Крагујевац и Републику Србију, односно уређење водотокова и заштита од штетног дејства вода, као делатности од општег интере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иљана Прш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 Проф. др Ненад Станишић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6:00Z</dcterms:created>
  <dc:creator>Marina Aničić</dc:creator>
  <dc:description/>
  <cp:keywords/>
  <dc:language>en-US</dc:language>
  <cp:lastModifiedBy>hhhggrreeww</cp:lastModifiedBy>
  <cp:lastPrinted>2023-02-28T13:06:00Z</cp:lastPrinted>
  <dcterms:modified xsi:type="dcterms:W3CDTF">2023-03-03T08:08:00Z</dcterms:modified>
  <cp:revision>28</cp:revision>
  <dc:subject/>
  <dc:title/>
</cp:coreProperties>
</file>